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ผลการปฏิบัติด้านคุณภาพและผลผลิตงาน</w:t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เทคโนโลยีการจัด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</w:t>
      </w:r>
      <w:r>
        <w:rPr>
          <w:rFonts w:cs="TH SarabunPSK" w:ascii="TH SarabunPSK" w:hAnsi="TH SarabunPSK"/>
          <w:b/>
          <w:bCs/>
          <w:sz w:val="32"/>
          <w:szCs w:val="32"/>
        </w:rPr>
        <w:t>3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 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 xml:space="preserve">       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</w:t>
      </w:r>
      <w:r>
        <w:rPr>
          <w:rFonts w:cs="TH SarabunPSK" w:ascii="TH SarabunPSK" w:hAnsi="TH SarabunPSK"/>
          <w:b/>
          <w:bCs/>
          <w:sz w:val="32"/>
          <w:szCs w:val="32"/>
        </w:rPr>
        <w:t>3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 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</w:t>
      </w:r>
    </w:p>
    <w:p>
      <w:pPr>
        <w:pStyle w:val="Normal"/>
        <w:spacing w:before="120" w:after="28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สังกัด สาขาวิชา </w:t>
      </w:r>
      <w:r>
        <w:rPr>
          <w:rFonts w:cs="TH SarabunPSK" w:ascii="TH SarabunPSK" w:hAnsi="TH SarabunPSK"/>
          <w:b/>
          <w:bCs/>
          <w:sz w:val="28"/>
          <w:szCs w:val="32"/>
        </w:rPr>
        <w:t>..............................................................</w:t>
      </w:r>
    </w:p>
    <w:tbl>
      <w:tblPr>
        <w:tblW w:w="7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327"/>
        <w:gridCol w:w="1617"/>
      </w:tblGrid>
      <w:tr>
        <w:trPr/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ของการประเมิ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,0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ะแนนขึ้นไปได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   4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ที่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เป็นต้นไป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   17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1270</wp:posOffset>
                      </wp:positionV>
                      <wp:extent cx="166370" cy="9017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901800"/>
                              </a:xfrm>
                              <a:custGeom>
                                <a:avLst/>
                                <a:gdLst>
                                  <a:gd name="textAreaLeft" fmla="*/ 0 w 94320"/>
                                  <a:gd name="textAreaRight" fmla="*/ 33840 w 94320"/>
                                  <a:gd name="textAreaTop" fmla="*/ 13320 h 511200"/>
                                  <a:gd name="textAreaBottom" fmla="*/ 497880 h 51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4.75pt;margin-top:-0.1pt;width:13.05pt;height:7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12725</wp:posOffset>
                      </wp:positionV>
                      <wp:extent cx="1542415" cy="5429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241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ผ่านที่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คะแนนเป็นต้นไป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45pt;height:42.75pt;mso-wrap-distance-left:9.05pt;mso-wrap-distance-right:9.05pt;mso-wrap-distance-top:0pt;mso-wrap-distance-bottom:0pt;margin-top:16.75pt;mso-position-vertical-relative:text;margin-left: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ผ่านที่ระดับ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50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คะแนนเป็นต้นไ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    1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 1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     1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500"/>
        <w:gridCol w:w="180"/>
        <w:gridCol w:w="678"/>
        <w:gridCol w:w="42"/>
        <w:gridCol w:w="180"/>
        <w:gridCol w:w="540"/>
        <w:gridCol w:w="17"/>
        <w:gridCol w:w="163"/>
        <w:gridCol w:w="891"/>
        <w:gridCol w:w="9"/>
        <w:gridCol w:w="180"/>
        <w:gridCol w:w="54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เกณฑ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จัดการเรียนการส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ำเร็จ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านที่เกิดจากผลการประเมินการจัดการเรียนการส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TH SarabunPSK" w:hAnsi="TH SarabunPSK" w:cs="TH SarabunPSK"/>
                <w:color w:val="000000"/>
                <w:spacing w:val="-2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TH SarabunPSK" w:ascii="TH SarabunPSK" w:hAnsi="TH SarabunPSK"/>
                <w:color w:val="000000"/>
                <w:spacing w:val="-2"/>
                <w:sz w:val="32"/>
                <w:szCs w:val="32"/>
              </w:rPr>
              <w:t xml:space="preserve">1.51 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</w:rPr>
              <w:t>และมีการนำผลการประเมินไปปรับปรุ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51-2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การนำผลการประเมินไปปรับปรุ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51-3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การนำผลการประเมินไปปรับปรุ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51-4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การนำผลการประเมินไปปรับปรุ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การนำผลการประเมินไปปรับปรุ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งานที่เกิดจากการวางแผนและจัดการเรียนการสอ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10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โครงการสอน หรือ มค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3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มค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รายวิชาที่สอนเป็นไปตามแบบฟอร์มที่มหาวิทยาลัยกำหนดและส่งตามระยะเวลากำหน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บันทึกการสอนหรือ มค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5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มค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6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รายวิชาที่สอนเป็นไปตามแบบฟอร์มที่มหาวิทยาลัยกำหนดและส่งตามระยะเวลากำหน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เอกสารประกอบการส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อกสารคำสอนที่มีการจัดการเรียนการสอนที่เน้นผู้เรียนเป็นสำคัญ อาทิเช่น การสอนแบบแก้ปัญหา รูปแบบการเรียนที่ใช้ปัญหาเป็นหลัก วิธีสอนแบบระดมพลังสมอง วิธีสอนแบบบูรณา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เกณฑ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การปรับปรุงเอกสารประกอบการส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อกสารคำส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นำผลการประเมินรายวิชามาปรับปรุ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งานวิจัยในชั้นเรียนรวมทั้งมีการนำผลการวิจัยในชั้นเรียนไปปรับปรุงการสอนในรายวิช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การผลิตสื่อการสอ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ใช้สื่อการสอน เช่น แผ่นใ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 Power point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บจำลอ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จริง ฯล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ปรับปรุงและใช้สื่อการสอนที่มีอยู่ เช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Power point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บจำลอ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องจริง ฯลฯ 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/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เนื้อหาสื่อการสอนที่มีอยู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ยุกต์การใช้สื่อการสอนที่มีอยู่ให้เป็นนวัตกรรมการเรียนการสอน เช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e-Learning, CAI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ีดีทัศน์ สิ่งประดิษฐ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สำเร็จของงานที่เกิดจากการประเมินผลการเรียนของนักศึกษาหรือการส่งเกร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ส่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ไม่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ตามกำหน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ไม่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งตามกำหน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ตรงตามกำหน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งตามกำหน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สำเร็จของงานที่เกิดจากการเป็นที่ปรึกษาปัญหาพิเศ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ิญญานิพนธ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ทยานิพนธ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นิพนธ์จนแล้วเสร็จของนักศึกษา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  <w:t xml:space="preserve">1.5.1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</w:rPr>
              <w:t>ปัญหาพิเศษ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</w:rPr>
              <w:t>โครงการเฉพาะบุคคล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ของนักศึกษาระดับต่ำกว่าปริญญาตรี 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  <w:t xml:space="preserve">(25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ื่นเสนอหัวข้อต่อคณะกรรม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อบผ่านหัวข้อ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การสอนทำปัญหาพิเศษจนแล้วเสร็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ื่นสอบต่อคณะกรรม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เกณฑ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อบผ่านและส่งเล่มฉบับสมบูรณ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1.5.2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งานที่ปรึกษาปัญหาพิเศษ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โครงการพิเศษ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วิจัย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มมนา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ค้นคว้าอิสระระดับปริญญาตรี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(25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ื่นเสนอหัวข้อต่อคณะกรรม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อบผ่านหัวข้อ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การสอนทำปัญหาพิเศษจนแล้วเสร็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ื่นสอบต่อคณะกรรม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อบผ่านและส่งเล่มฉบับสมบูรณ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ผลสำเร็จของการเป็นที่ปรึกษานักศึกษาที่เข้าร่วมแข่งขันทักษะวิชาชีพ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วิชาการของนักศึกษาที่ได้รับรางวัล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ข้าร่วมการแข่งขัน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ณ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มหาวิทยาลั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สถาบั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การวิจั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งานสร้างสรรค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7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โครงการได้คะแนนครึ่งหนึ่งของหัวหน้า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สำเร็จการเสนอขอโครงการวิจั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ิ่งประดิษฐ์ที่ได้รับทุ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2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นอโครงการต่อหน่วยงาน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ได้รับอนุมัติให้ดำเนินการจากงบประมาณภายในมหาวิทยาลั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นส่วนตัว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ได้รับการอนุมัติให้ดำเนินการจากงบประมาณภายนอกมหาวิทยาลั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โครงการแล้วเสร็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รูปเล่มโครง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ำเร็จของการเสนอขอโครงการวิจั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ิ่งประดิษฐ์ที่ได้รับทุนสนับสนุ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2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เกณฑ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1-100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ากกว่า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านวิจัยที่ได้รับการตีพิมพ์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2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ตีพิมพ์ระดับ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ด้รับการตีพิมพ์ระดับชาติ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ม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impact factor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ตีพิมพ์ระดับนานา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ด้รับการตีพิมพ์ระดับชาติ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impact factor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การตีพิมพ์ระดับนานา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สำเร็จของการนำเสนอผลงานในที่ประชุมวิชาการทั้งภาคโปสเตอร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คบรรยาย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ยในคณ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ณ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มหาวิทยาลั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นานา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การนำเสนอบทความวิชาการหรือบทความปริทัศน์ในสาขาที่เกี่ยวข้อ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2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นอบทความต่อหน่วยงาน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ยู่ระหว่างการพิจารณาเพื่อตีพิมพ์จากวารสารระด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ยู่ระหว่างการพิจารณาเพื่อตีพิมพ์จากวารสารระดับนานา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การตีพิมพ์ในวาระสารระดับ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การตีพิมพ์ในวาระสารระดับนานา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เกณฑ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สำเร็จของการจัดทำตำร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นังสือ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ดทำตำร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ังสือใช้ประกอบการสอนรายวิชาที่สอน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ังสือส่งให้ผู้ทรงคุณวุฒิพิจารณ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ังสือส่งขอผลงานทางวิชา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ังสือที่ผ่านการตรวจสอบโดยผู้ทรงคุณวุฒิจากภายนอก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ังสือที่ใช้ขอกำหนดตำแหน่งทางวิชาการและผ่านการพิจารณา หรือตำร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ังสือที่ได้รับการตีพิมพ์จากสำนักพิมพ์ที่มีบรรณาธิ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หนังสือที่ผ่านการพิจารณาระดับ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หรือระดับ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ใช้ได้ไม่เกิน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>ปีหลังจากประกาศนี้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7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งานวิจัยหรืองานสร้างสรรค์ที่นำไปใช้ประโยชน์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2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ยในสาขาวิช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ยในคณ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ยในมหาวิทยาลั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สถานศึกษาภายนอกสถาบัน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ยในชุมชนหรืออุตสาหกรรม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การบริการทางวิชาการแก่สังคม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5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โครงการได้คะแนนครึ่งหนึ่งของหัวหน้า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การเสนอโครงการบริการทางวิชาการแก่สัง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นอโครงการต่อหน่วยงาน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ได้รับการอนุมัติให้ดำเนินการจากงบประมาณภายในมหาวิทยาลั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ได้รับการอนุมัติให้ดำเนินการจากงบประมาณภายนอกมหาวิทยาลั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โครงการแล้วเสร็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สรุปรายงานโครงการและแนวทางปรับปรุงแก้ไ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สำเร็จของการเสนอขอโครงการบริการวิชาการทางวิชาการแก่สัง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บูรณาการโครงการฯ กับการเรียนการสอน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บูรณาการโครงการฯ กับการวิจัย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เกณฑ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ณ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โครงการฯ ขยายผลสู่การปรับปรุงรายวิช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โครงการฯ ขยายผลสู่การเปิดรายวิชาใหม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โครงการฯ ไปต่อยอดสู่หนังสือหรือตำร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ำเร็จของการเป็นวิทยาก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เชี่ยวชาญ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วิทยาก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เชี่ยวชาญระดับคณ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วิทยาก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เชี่ยวชาญระดับมหาวิทยาลั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วิทยาก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เชี่ยวชาญระดับจังหวั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วิทยาก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เชี่ยวชาญระดับภูมิภา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วิทยาก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เชี่ยวชาญระด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น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การทำนุบำรุงศิลปวัฒนธรรม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โครงการได้คะแนนครึ่งหนึ่งของหัวหน้า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การเสนอโครงการทำนุบำรุงศิลปวัฒนธรร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นอโครงการต่อหน่วยงาน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ได้รับการอนุมัติให้ดำเนินการจากงบประมาณภายในมหาวิทยาลัย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ได้รับการอนุมัติให้ดำเนินการจากงบประมาณภายนอกมหาวิทยาลัย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โครงการแล้วเสร็จ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สรุปรายงานโครงการและแนวทางปรับปรุงแก้ไ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รางวัลที่ได้รับจากการทำนุบำรุงศิลปวัฒนธรร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ณ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มหาวิทยาลัย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สถาบันหรือจังหวัด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ชาต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นานาชาต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เกณฑ์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ณ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การทำนุบำรุงศิลปวัฒนธรร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บูรณาการด้านการทำนุบำรุงศิลปวัฒนธรรมกับการจัดการเรียนการสอนและกิจกรรมนักศึกษ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เผยแพร่กิจกรรมหรืการบริการด้านทำนุบำรุงศิลปะและวัฒนธรรมต่อสาธารณชน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ประเมินความสำเร็จของการบูรณาการงานด้านทำนุบำรุงศิลปะวัฒนธรรมกับการจัดการเรียนการสอนและกิจกรรม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ผลการประเมินไปปรับปรุงการบูรณาการงานด้านทำนุบำรุงศิลปะและวัฒนธรรมกับการจัดการเรียนการสอนและกิจกรรม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กำหนดหรือสร้างมาตรฐานคุณภาพด้านศิลปะและวัฒนธรรมและมีผลงานเป็นที่ยอมรับในระดับชาต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ด้านบริหารจั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5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การปฏิบัติงานตามที่ได้รับมอบหมาย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10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ฏิบัติตามคำสั่งที่ได้รับมอบหมายไม่เกิน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ฏิบัติตามคำสั่งที่ได้รับมอบหมาย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-5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ฏิบัติตามคำสั่งที่ได้รับมอบหมาย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-6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ฏิบัติตามคำสั่งที่ได้รับมอบหมาย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-7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ฏิบัติตามคำสั่งที่ได้รับมอบหมาย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วามภาคภูมิใจของการปฏิบัติงานตามที่ได้รับมอบหมาย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ประเมินเขียนบรรยา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746" w:gutter="0" w:header="708" w:top="1079" w:footer="0" w:bottom="12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ำสั่งตามรอบระยะเวลา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อบ  ๑  เริ่ม ๑ ตุลาคม ๒๕๕</w:t>
      </w:r>
      <w:r>
        <w:rPr>
          <w:rFonts w:cs="TH SarabunPSK" w:ascii="TH SarabunPSK" w:hAnsi="TH SarabunPSK"/>
          <w:sz w:val="32"/>
          <w:szCs w:val="32"/>
        </w:rPr>
        <w:t xml:space="preserve">.....    </w:t>
      </w:r>
      <w:r>
        <w:rPr>
          <w:rFonts w:ascii="TH SarabunPSK" w:hAnsi="TH SarabunPSK" w:cs="TH SarabunPSK"/>
          <w:sz w:val="32"/>
          <w:sz w:val="32"/>
          <w:szCs w:val="32"/>
        </w:rPr>
        <w:t>ถึง  ๓๑  มีนาคม  ๒๕๕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อบ  ๒  เริ่ม ๑ เมษายน ๒๕๕</w:t>
      </w:r>
      <w:r>
        <w:rPr>
          <w:rFonts w:cs="TH SarabunPSK" w:ascii="TH SarabunPSK" w:hAnsi="TH SarabunPSK"/>
          <w:sz w:val="32"/>
          <w:szCs w:val="32"/>
        </w:rPr>
        <w:t xml:space="preserve">.....   </w:t>
      </w:r>
      <w:r>
        <w:rPr>
          <w:rFonts w:ascii="TH SarabunPSK" w:hAnsi="TH SarabunPSK" w:cs="TH SarabunPSK"/>
          <w:sz w:val="32"/>
          <w:sz w:val="32"/>
          <w:szCs w:val="32"/>
        </w:rPr>
        <w:t>ถึง  ๓๐  กันยายน  ๒๕๕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spacing w:before="120" w:after="0"/>
        <w:ind w:left="-357" w:hanging="0"/>
        <w:rPr>
          <w:rFonts w:ascii="TH SarabunPSK" w:hAnsi="TH SarabunPSK" w:cs="TH SarabunPSK"/>
          <w:sz w:val="32"/>
          <w:szCs w:val="32"/>
        </w:rPr>
      </w:pPr>
      <w:bookmarkStart w:id="2" w:name="_1408526804"/>
      <w:bookmarkStart w:id="3" w:name="_1408526675"/>
      <w:bookmarkStart w:id="4" w:name="_1408526610"/>
      <w:bookmarkStart w:id="5" w:name="_1408526279"/>
      <w:bookmarkEnd w:id="2"/>
      <w:bookmarkEnd w:id="3"/>
      <w:bookmarkEnd w:id="4"/>
      <w:bookmarkEnd w:id="5"/>
      <w:r>
        <w:rPr>
          <w:rFonts w:cs="TH SarabunPSK" w:ascii="TH SarabunPSK" w:hAnsi="TH SarabunPSK"/>
          <w:sz w:val="32"/>
          <w:szCs w:val="32"/>
        </w:rPr>
        <w:object w:dxaOrig="15225" w:dyaOrig="8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9.65pt;height:365.8pt" filled="f" o:ole="">
            <v:imagedata r:id="rId5" o:title=""/>
          </v:shape>
          <o:OLEObject Type="Embed" ProgID="" ShapeID="ole_rId4" DrawAspect="Content" ObjectID="_1008955125" r:id="rId4"/>
        </w:objec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ind w:left="-360" w:right="-43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6" w:name="_1408527045"/>
      <w:bookmarkStart w:id="7" w:name="_1408526984"/>
      <w:bookmarkStart w:id="8" w:name="_1408526882"/>
      <w:bookmarkStart w:id="9" w:name="_1408526829"/>
      <w:bookmarkEnd w:id="6"/>
      <w:bookmarkEnd w:id="7"/>
      <w:bookmarkEnd w:id="8"/>
      <w:bookmarkEnd w:id="9"/>
      <w:r>
        <w:rPr>
          <w:rFonts w:cs="TH SarabunPSK" w:ascii="TH SarabunPSK" w:hAnsi="TH SarabunPSK"/>
          <w:sz w:val="32"/>
          <w:szCs w:val="32"/>
        </w:rPr>
        <w:object w:dxaOrig="15225" w:dyaOrig="105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9.65pt;height:435.3pt" filled="f" o:ole="">
            <v:imagedata r:id="rId7" o:title=""/>
          </v:shape>
          <o:OLEObject Type="Embed" ProgID="" ShapeID="ole_rId6" DrawAspect="Content" ObjectID="_1982099517" r:id="rId6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ind w:left="-360" w:right="-7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10" w:name="_1408527018"/>
      <w:bookmarkStart w:id="11" w:name="_1408527008"/>
      <w:bookmarkEnd w:id="10"/>
      <w:bookmarkEnd w:id="11"/>
      <w:r>
        <w:rPr>
          <w:rFonts w:cs="TH SarabunPSK" w:ascii="TH SarabunPSK" w:hAnsi="TH SarabunPSK"/>
          <w:sz w:val="32"/>
          <w:szCs w:val="32"/>
        </w:rPr>
        <w:object w:dxaOrig="15225" w:dyaOrig="10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9.65pt;height:435.3pt" filled="f" o:ole="">
            <v:imagedata r:id="rId9" o:title=""/>
          </v:shape>
          <o:OLEObject Type="Embed" ProgID="" ShapeID="ole_rId8" DrawAspect="Content" ObjectID="_367502895" r:id="rId8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sectPr>
      <w:headerReference w:type="default" r:id="rId10"/>
      <w:headerReference w:type="first" r:id="rId11"/>
      <w:type w:val="nextPage"/>
      <w:pgSz w:orient="landscape" w:w="16838" w:h="11906"/>
      <w:pgMar w:left="1077" w:right="818" w:gutter="0" w:header="709" w:top="76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595"/>
        </w:tabs>
        <w:ind w:left="2595" w:hanging="43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4">
    <w:name w:val="ทำให้ตัวเน้นเป็นสีอ่อนลง"/>
    <w:basedOn w:val="DefaultParagraphFont"/>
    <w:qFormat/>
    <w:rPr>
      <w:i/>
      <w:iCs/>
      <w:color w:val="80808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54:00Z</dcterms:created>
  <dc:creator>Activated User</dc:creator>
  <dc:description/>
  <cp:keywords/>
  <dc:language>en-US</dc:language>
  <cp:lastModifiedBy>DarkUser</cp:lastModifiedBy>
  <cp:lastPrinted>2012-09-07T13:14:00Z</cp:lastPrinted>
  <dcterms:modified xsi:type="dcterms:W3CDTF">2013-09-03T12:57:00Z</dcterms:modified>
  <cp:revision>3</cp:revision>
  <dc:subject/>
  <dc:title>(ร่าง)</dc:title>
</cp:coreProperties>
</file>