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ผลการปฏิบัติงานตามกรอบภาระ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ทคโนโลยีการจัด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อีสาน วิทยาเขตสุรินท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2095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05pt;width:16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(1 </w:t>
      </w:r>
      <w:r>
        <w:rPr>
          <w:rFonts w:ascii="TH SarabunPSK" w:hAnsi="TH SarabunPSK" w:cs="TH SarabunPSK"/>
          <w:sz w:val="32"/>
          <w:sz w:val="32"/>
          <w:szCs w:val="32"/>
        </w:rPr>
        <w:t>ตุลาคม …</w:t>
      </w:r>
      <w:r>
        <w:rPr>
          <w:rFonts w:cs="TH SarabunPSK" w:ascii="TH SarabunPSK" w:hAnsi="TH SarabunPSK"/>
          <w:sz w:val="32"/>
          <w:szCs w:val="32"/>
        </w:rPr>
        <w:t xml:space="preserve">....... -   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...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2095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45pt;width:16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(1 </w:t>
      </w:r>
      <w:r>
        <w:rPr>
          <w:rFonts w:ascii="TH SarabunPSK" w:hAnsi="TH SarabunPSK" w:cs="TH SarabunPSK"/>
          <w:sz w:val="32"/>
          <w:sz w:val="32"/>
          <w:szCs w:val="32"/>
        </w:rPr>
        <w:t>เมษายน …</w:t>
      </w:r>
      <w:r>
        <w:rPr>
          <w:rFonts w:cs="TH SarabunPSK" w:ascii="TH SarabunPSK" w:hAnsi="TH SarabunPSK"/>
          <w:sz w:val="32"/>
          <w:szCs w:val="32"/>
        </w:rPr>
        <w:t xml:space="preserve">....... -  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สอ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สอ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850"/>
        <w:gridCol w:w="992"/>
        <w:gridCol w:w="709"/>
        <w:gridCol w:w="709"/>
        <w:gridCol w:w="992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หัสวิช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วิช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กิ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 นศ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ภาระสอน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ตรียมสอ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วจงาน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ภาระการส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ที่ปร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440"/>
        <w:gridCol w:w="107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หล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ร่วม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ปัญหาพิเศ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ิเศ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เฉพาะบุคคลระดับต่ำกว่าปริญญาตรี ที่ปรึกษา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=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โครงการปริญญานิพนธ์ระดับ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=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>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วิทยานิพนธ์ระดับปริญญาโท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=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การค้นคว้าอิส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ะนิพนธ์ ระดับ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=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วิทยานิพนธ์ระดับ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=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440"/>
        <w:gridCol w:w="107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หล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ร่ว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งานควบคุมการสัมม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หัวข้อสัมม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.5=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.5</w:t>
            </w:r>
            <w:r>
              <w:rPr>
                <w:rFonts w:cs="TH SarabunPSK" w:ascii="TH SarabunPSK" w:hAnsi="TH SarabunPSK"/>
                <w:sz w:val="32"/>
                <w:szCs w:val="32"/>
              </w:rPr>
              <w:t>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ควบคุมนักศึกษาฝึกประสบการณ์วิชาชี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้งต่อภาค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=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=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ผู้นิ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ั่วโมงการเดินทางตลอดภาคการศึกษา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การเป็นผู้ประสานงานรายวิช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วบรวมคะแนน วิชา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La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 ที่มีผู้สอนหลาย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(15)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1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กิจกรรม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หอพัก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6)                                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1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ที่ปรึกษ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7)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ที่ปร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0.05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ที่ปรึกษาองค์การ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โมสร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รม ชุมน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.0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1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ร่วมได้คะแนนเท่ากับคะแนนที่ปรึกษาหลักหารด้วยจำนวนำอาจารย์ที่ปรึกษาทั้งหม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ภาระงานที่ปร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ทำการต่อสัปดาห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ภาระงานทางวิชาการ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=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ระงานสอน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+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ที่ปรึกษา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=  ...........................+.........................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  <w:t>=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..................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ระงานวิจัย  และผลิตผลงานทางวิชาการ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่งประดิษฐ์ </w:t>
      </w:r>
      <w:r>
        <w:rPr>
          <w:rFonts w:cs="TH SarabunPSK" w:ascii="TH SarabunPSK" w:hAnsi="TH SarabunPSK"/>
          <w:b/>
          <w:bCs/>
          <w:sz w:val="32"/>
          <w:szCs w:val="32"/>
        </w:rPr>
        <w:t>(18-19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วิจัย  มี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 คือ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260"/>
        <w:gridCol w:w="900"/>
        <w:gridCol w:w="90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ที่ได้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จำนวน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ทีมวิจ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ที่ได้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จำนวน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ทีมวิจ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>
          <w:trHeight w:val="6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ช่องหัวหน้าทีมวิจัย และช่องผู้ร่วมวิจัย  ให้ใส่เครื่องหมาย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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ภาระงานของหัวหน้าโครงการวิจัยและผู้ร่วมวิจั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-100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-79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-59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-39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19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สานงานโครง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x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…….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ส่วนตัวหรือหน่วยงานภายนอก ผ่านการพิจารณาจากคณะ หรือได้รับการขึ้นทะเบียนงานวิจัย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หาวิทยาลัยให้คิดภาระงานตาม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งานพัฒนาวิชาการ </w:t>
      </w:r>
      <w:r>
        <w:rPr>
          <w:rFonts w:cs="TH SarabunPSK" w:ascii="TH SarabunPSK" w:hAnsi="TH SarabunPSK"/>
          <w:b/>
          <w:bCs/>
          <w:sz w:val="36"/>
          <w:szCs w:val="36"/>
        </w:rPr>
        <w:t>(20)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ทำตำราหรือหนังสือ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ล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 ....................................................................................................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ประดิษฐ์หรืองานออกแบบ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1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2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3. ....................................................................................................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ทำคู่มือปฏิบัติงาน  จำนวน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ล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1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2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3. ....................................................................................................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ปรับปรุงเอกสารประกอบการสอ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ล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1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2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3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4. 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5. .......................................................................................................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6....................................................................................................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ทำสื่อการสอนหรือสื่อปฏิบัติงาน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ช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1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2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3.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4. 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5. .......................................................................................................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6....................................................................................................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ค้นคว้าวิจัย บทความวิจัย การผลิตผลงานทางวิชาการเมื่อได้รับการตีพิมพ์ในวารสารวิชาการหรือการนำเสนอในการประชุมวิชาการในปีที่ตีพิมพ์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ดับใน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ครึ่งหนึ่งของภาระงาน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260"/>
        <w:gridCol w:w="900"/>
        <w:gridCol w:w="90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ทีมวิจ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ค้นคว้าวิจัย บทความวิจัย การผลิตผลงานทางวิชาการเมื่อได้รับการตีพิมพ์ในวารสารวิชาการหรือการนำเสนอในการประชุมวิชาการในปีที่ตีพิมพ์  ระดับนานาชาติ ได้เท่ากับภาระงานตามข้อ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260"/>
        <w:gridCol w:w="900"/>
        <w:gridCol w:w="90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ทีมวิจ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ช่องหัวหน้าทีมวิจัย และช่องผู้ร่วมวิจัย  ให้ใส่เครื่องหมาย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</w:rPr>
              <w:t>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ภาระงานของหัวหน้าโครงการวิจัยและผู้ร่วมวิจั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-100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-79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-59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-39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19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ภาระงา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สานงานโครง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x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…….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ส่วนตัวหรือหน่วยงานภายนอก ผ่านการพิจารณาจากคณะ หรือได้รับการขึ้นทะเบียนงานวิจัย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หาวิทยาลัยให้คิดภาระงานตาม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ระงานวิจัย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ระงานพัฒนาวิชาการ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วมภาระงานวิจัย และผลิตผลงาน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>...............................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งานบริการทางวิชาการ  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567"/>
        <w:gridCol w:w="851"/>
        <w:gridCol w:w="567"/>
        <w:gridCol w:w="992"/>
        <w:gridCol w:w="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ทำโครงการ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หน้าโครงการ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่วมโครงการ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การ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1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....................................................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=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วิทยากรฝึกอบ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2)</w:t>
            </w:r>
            <w:r>
              <w:rPr>
                <w:rFonts w:cs="TH SarabunPSK" w:ascii="TH SarabunPSK" w:hAnsi="TH SarabunPSK"/>
                <w:sz w:val="28"/>
              </w:rPr>
              <w:t xml:space="preserve">   1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 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 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 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. ..................................................................................................       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การทางวิชาการ ที่ได้รับเงินสนับสนุนจากภายในและภายนอกมหาวิทยาล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เวลาในการดำเนินงา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  (23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........................................................................................3.......................................................................................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=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=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ฝึกงานให้แก่บุคคลภายนอกหน่ว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4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1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 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 ................................................................................................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ทรงคุณวุฒิพิจารณาบทความทางวิชาการ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นานาชา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บทความ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5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=....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=....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ทรงคุณวุฒิพิจารณาผลงานทางวิชาการหรืออ่านตำรา </w:t>
            </w:r>
            <w:r>
              <w:rPr>
                <w:rFonts w:cs="TH SarabunPSK" w:ascii="TH SarabunPSK" w:hAnsi="TH SarabunPSK"/>
                <w:sz w:val="28"/>
              </w:rPr>
              <w:t>(26)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x 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รมการสอบโครงร่างวิทยานิพนธ์หน่วยงาน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7)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ี่ยวชาญประเมินผลงานทางวิชาการของนักศึกษาระดับบัณฑิตศึกษาทั้งหน่วยงานภายในและ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8)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x 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็นกรรมการผู้ทรงคุณวุฒ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รมการตรวจประเมินคุณภาพหน่วยงาน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9)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ที่ปรึกษาด้านวิชาการให้กับหน่วยงาน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0)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x 0.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บริการวิชาการ      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ำนุบำรุงศิลปวัฒนธรรม   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1276"/>
        <w:gridCol w:w="1843"/>
        <w:gridCol w:w="1559"/>
        <w:gridCol w:w="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โคร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...................................................................................... 3....................................................................................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=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u w:val="single"/>
              </w:rPr>
              <w:t>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=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ร่วม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็นวิทยากรฝึกอบรมหรือเข้าร่วมกิจ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2)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=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ำนุบำรุงศิลปวัฒนธรรม   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ระงานด้านบริหารและ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32)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0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ภาระงานต่อสัปดาห์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อธิการ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ฯหรือเทียบเท่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คณ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หรือเทียบเท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หรือเทียบเท่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หรือเทียบเท่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ฝ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ศูน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หอพ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โปรแกรมวิชา หรือเทียบเท่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สภา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คณะกรรมการประจำ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งานหรือเทียบเท่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สภา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สภาคณ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ประจำ ว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ระจำคณะหรือเทียบเท่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ตามคำสั่ง   รวมจำนวนชั่วโมงทำกา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หตุ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อธิการ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บันฯหรือเทียบเท่า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คณ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หรือเทียบเท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อง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หรือเทียบเท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ฝ่ายในคณะฯ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ฟาร์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ฝ่ายในงาน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สภา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คณะกรรมการประจำ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แผนงานหรือเทียบเท่า    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สภา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สภาคณ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ประจำ ว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,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ประจำคณะหรือเทียบเท่า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ทำการต่อสัปดา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ตามคำสั่งของมหาวิทยาลัย กรรมการตามคำสั่งของวิทยาเขตหรือของคณะหรือของ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ิดชั่วโมงทำการตามที่ระบุในคำสั่ง</w:t>
            </w:r>
          </w:p>
        </w:tc>
      </w:tr>
    </w:tbl>
    <w:p>
      <w:pPr>
        <w:pStyle w:val="Normal"/>
        <w:ind w:hanging="2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2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ด้านงานบริหารและอื่นๆ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ทำการต่อสัปดาห์</w:t>
      </w:r>
    </w:p>
    <w:p>
      <w:pPr>
        <w:pStyle w:val="Normal"/>
        <w:ind w:hanging="22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ind w:hanging="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ชั่วโมงทำการ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+..............+...............+..............+..............=……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ทำการต่อสัปดาห์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4111" w:hanging="0"/>
        <w:rPr>
          <w:rFonts w:ascii="TH SarabunPSK" w:hAnsi="TH SarabunPSK" w:cs="TH SarabunPSK"/>
          <w:sz w:val="28"/>
          <w:szCs w:val="20"/>
        </w:rPr>
      </w:pPr>
      <w:r>
        <w:rPr>
          <w:rFonts w:cs="TH SarabunPSK" w:ascii="TH SarabunPSK" w:hAnsi="TH SarabunPSK"/>
          <w:sz w:val="28"/>
          <w:szCs w:val="20"/>
        </w:rPr>
      </w:r>
    </w:p>
    <w:p>
      <w:pPr>
        <w:pStyle w:val="Normal"/>
        <w:ind w:left="4678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left="4678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678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)   </w:t>
      </w:r>
    </w:p>
    <w:p>
      <w:pPr>
        <w:pStyle w:val="Normal"/>
        <w:ind w:left="4820" w:hanging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ให้ข้อมูล</w:t>
      </w:r>
    </w:p>
    <w:p>
      <w:pPr>
        <w:pStyle w:val="Normal"/>
        <w:ind w:left="4820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)         </w:t>
      </w:r>
    </w:p>
    <w:p>
      <w:pPr>
        <w:pStyle w:val="Normal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บังคับบัญชาเบื้องต้น</w:t>
      </w:r>
    </w:p>
    <w:sectPr>
      <w:footerReference w:type="default" r:id="rId2"/>
      <w:type w:val="nextPage"/>
      <w:pgSz w:w="11906" w:h="16838"/>
      <w:pgMar w:left="1440" w:right="862" w:gutter="0" w:header="0" w:top="1440" w:footer="709" w:bottom="11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ภาระงานบุคลากรสายผู้สอน</w:t>
    </w:r>
    <w:r>
      <w:rPr>
        <w:rFonts w:cs="Times New Roman"/>
      </w:rPr>
      <w:t xml:space="preserve">  </w:t>
    </w:r>
    <w:r>
      <w:rPr/>
      <w:t>คณะเทคโนโลยีการจัดการ</w:t>
    </w:r>
    <w:r>
      <w:rPr>
        <w:rFonts w:cs="Times New Roman"/>
      </w:rPr>
      <w:t xml:space="preserve"> </w:t>
    </w:r>
    <w:r>
      <w:rPr/>
      <w:t>มหาวิทยาลัยเทคโนโลยีราชมงคลอีสาน</w:t>
    </w:r>
    <w:r>
      <w:rPr>
        <w:rFonts w:cs="Times New Roman"/>
      </w:rPr>
      <w:t xml:space="preserve"> </w:t>
    </w:r>
    <w:r>
      <w:rPr/>
      <w:t>วิทยาเขตสุรินทร์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54:00Z</dcterms:created>
  <dc:creator>kh</dc:creator>
  <dc:description/>
  <cp:keywords/>
  <dc:language>en-US</dc:language>
  <cp:lastModifiedBy>DarkUser</cp:lastModifiedBy>
  <cp:lastPrinted>2013-09-04T09:32:00Z</cp:lastPrinted>
  <dcterms:modified xsi:type="dcterms:W3CDTF">2013-09-04T02:33:00Z</dcterms:modified>
  <cp:revision>4</cp:revision>
  <dc:subject/>
  <dc:title>1</dc:title>
</cp:coreProperties>
</file>