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Charmonman" w:ascii="TH Charmonman" w:hAnsi="TH Charmonman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-552450</wp:posOffset>
                </wp:positionV>
                <wp:extent cx="406400" cy="276225"/>
                <wp:effectExtent l="0" t="0" r="0" b="0"/>
                <wp:wrapTight wrapText="bothSides">
                  <wp:wrapPolygon edited="0">
                    <wp:start x="0" y="21575"/>
                    <wp:lineTo x="0" y="-25"/>
                    <wp:lineTo x="21600" y="-25"/>
                    <wp:lineTo x="21600" y="21575"/>
                    <wp:lineTo x="0" y="2157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pt;margin-top:-43.5pt;width:31.95pt;height:21.7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w:drawing>
          <wp:inline distT="0" distB="0" distL="0" distR="0">
            <wp:extent cx="1365885" cy="25165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276"/>
        <w:ind w:left="-567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งานผลการดำเนินงาน</w:t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หลักสูตร ………………………………………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..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……………</w:t>
      </w:r>
      <w:r>
        <w:rPr>
          <w:rFonts w:cs="TH SarabunPSK" w:ascii="TH SarabunPSK" w:hAnsi="TH SarabunPSK"/>
          <w:b/>
          <w:bCs/>
          <w:sz w:val="56"/>
          <w:szCs w:val="56"/>
        </w:rPr>
        <w:t>..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ณะ………………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..………….. </w:t>
      </w:r>
    </w:p>
    <w:p>
      <w:pPr>
        <w:pStyle w:val="Normal"/>
        <w:spacing w:lineRule="auto" w:line="276"/>
        <w:ind w:left="360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ประจำปีการศึกษา………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  <w:tab w:val="left" w:pos="7380" w:leader="none"/>
        </w:tabs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มหาวิทยาลัยเทคโนโลยีราชมงคลอีสาน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FreesiaUPC" w:hAnsi="FreesiaUPC" w:cs="FreesiaUPC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8"/>
          <w:sz w:val="68"/>
          <w:szCs w:val="68"/>
        </w:rPr>
        <w:t>วันที่รายงาน</w:t>
      </w:r>
      <w:r>
        <w:rPr>
          <w:rFonts w:cs="TH SarabunPSK" w:ascii="TH SarabunPSK" w:hAnsi="TH SarabunPSK"/>
          <w:b/>
          <w:bCs/>
          <w:sz w:val="68"/>
          <w:szCs w:val="68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่อหน้าแร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ล่าวถึงวัตถุประสงค์ของการเขียนรายงาน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่อหน้าที่ส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ล่าวถึงสาระที่นำเสนอในรายงาน ประกอบด้วย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ว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หมวด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และ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ผลการเรียนรายวิชาของหลักสูตรและคุณภาพการสอนใน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คิดเห็นข้อเสนอแนะเกี่ยวกับคุณหลักสูตรจากผู้ประเมินหมวด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แผนการดำเนินการเพื่อพัฒนา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………………………………………….</w:t>
      </w:r>
    </w:p>
    <w:p>
      <w:pPr>
        <w:pStyle w:val="Normal"/>
        <w:tabs>
          <w:tab w:val="clear" w:pos="720"/>
          <w:tab w:val="left" w:pos="39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 ..................................................................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หลักสูตร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tabs>
          <w:tab w:val="clear" w:pos="720"/>
          <w:tab w:val="left" w:pos="396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tabs>
          <w:tab w:val="clear" w:pos="720"/>
          <w:tab w:val="left" w:pos="39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นำ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right" w:pos="921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right" w:pos="921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right" w:pos="921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และ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right" w:pos="921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ผลการเรียนรายวิชาของหลักสูตรและคุณภาพการสอนใน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right" w:pos="921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right" w:pos="921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คิดเห็นข้อเสนอแนะเกี่ยวกับคุณหลักสูตรจากผู้ประเมิ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right" w:pos="9214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การดำเนินการเพื่อพัฒนา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sectPr>
      <w:type w:val="nextPage"/>
      <w:pgSz w:w="11906" w:h="16838"/>
      <w:pgMar w:left="1708" w:right="1421" w:gutter="0" w:header="0" w:top="11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Charmonman">
    <w:charset w:val="00"/>
    <w:family w:val="script"/>
    <w:pitch w:val="variable"/>
  </w:font>
  <w:font w:name="TH SarabunPSK">
    <w:charset w:val="00"/>
    <w:family w:val="swiss"/>
    <w:pitch w:val="variable"/>
  </w:font>
  <w:font w:name="FreesiaUP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eastAsia="Cordia New" w:cs="Cordia New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8">
    <w:name w:val="หัวเรื่อง 8 อักขระ"/>
    <w:qFormat/>
    <w:rPr>
      <w:rFonts w:ascii="Cordia New" w:hAnsi="Cordia New" w:eastAsia="Cordia New" w:cs="Cordia New"/>
      <w:b/>
      <w:bCs/>
      <w:sz w:val="36"/>
      <w:szCs w:val="3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color w:val="575757"/>
      <w:szCs w:val="24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56:00Z</dcterms:created>
  <dc:creator>GG-COMP</dc:creator>
  <dc:description/>
  <cp:keywords/>
  <dc:language>en-US</dc:language>
  <cp:lastModifiedBy>USER</cp:lastModifiedBy>
  <cp:lastPrinted>2012-02-21T15:28:00Z</cp:lastPrinted>
  <dcterms:modified xsi:type="dcterms:W3CDTF">2015-05-27T02:56:00Z</dcterms:modified>
  <cp:revision>18</cp:revision>
  <dc:subject/>
  <dc:title>รายละเอียดของระบบโดยสังเขป</dc:title>
</cp:coreProperties>
</file>