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ประเมินผลการปฏิบัติด้านคุณภาพและผลผลิตงาน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เทคโนโลยีการจัด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cs="TH SarabunPSK" w:ascii="TH SarabunPSK" w:hAnsi="TH SarabunPSK"/>
          <w:b/>
          <w:bCs/>
          <w:sz w:val="32"/>
          <w:szCs w:val="32"/>
        </w:rPr>
        <w:t>3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 xml:space="preserve">      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</w:t>
      </w:r>
      <w:r>
        <w:rPr>
          <w:rFonts w:cs="TH SarabunPSK" w:ascii="TH SarabunPSK" w:hAnsi="TH SarabunPSK"/>
          <w:b/>
          <w:bCs/>
          <w:sz w:val="32"/>
          <w:szCs w:val="32"/>
        </w:rPr>
        <w:t>3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  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ั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</w:t>
      </w:r>
    </w:p>
    <w:p>
      <w:pPr>
        <w:pStyle w:val="Normal"/>
        <w:spacing w:before="120" w:after="28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 xml:space="preserve">สังกัด สาขาวิชา </w:t>
      </w:r>
      <w:r>
        <w:rPr>
          <w:rFonts w:cs="TH SarabunPSK" w:ascii="TH SarabunPSK" w:hAnsi="TH SarabunPSK"/>
          <w:b/>
          <w:bCs/>
          <w:sz w:val="28"/>
          <w:szCs w:val="32"/>
        </w:rPr>
        <w:t>..............................................................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327"/>
        <w:gridCol w:w="1617"/>
      </w:tblGrid>
      <w:tr>
        <w:trPr/>
        <w:tc>
          <w:tcPr>
            <w:tcW w:w="7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้ำหนักของการประเมิ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,0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ะแนนขึ้นไป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    4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ที่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0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เป็นต้นไป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    1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270</wp:posOffset>
                      </wp:positionV>
                      <wp:extent cx="166370" cy="9017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901800"/>
                              </a:xfrm>
                              <a:custGeom>
                                <a:avLst/>
                                <a:gdLst>
                                  <a:gd name="textAreaLeft" fmla="*/ 0 w 94320"/>
                                  <a:gd name="textAreaRight" fmla="*/ 33840 w 94320"/>
                                  <a:gd name="textAreaTop" fmla="*/ 13320 h 511200"/>
                                  <a:gd name="textAreaBottom" fmla="*/ 497880 h 51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75pt;margin-top:-0.1pt;width:13.05pt;height:70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12725</wp:posOffset>
                      </wp:positionV>
                      <wp:extent cx="1542415" cy="542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241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ผ่านที่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คะแนนเป็นต้นไ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45pt;height:42.75pt;mso-wrap-distance-left:9.05pt;mso-wrap-distance-right:9.05pt;mso-wrap-distance-top:0pt;mso-wrap-distance-bottom:0pt;margin-top:16.75pt;mso-position-vertical-relative:text;margin-left: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่านที่ระดับ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50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คะแนนเป็นต้นไ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    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    1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   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500"/>
        <w:gridCol w:w="180"/>
        <w:gridCol w:w="678"/>
        <w:gridCol w:w="42"/>
        <w:gridCol w:w="180"/>
        <w:gridCol w:w="540"/>
        <w:gridCol w:w="17"/>
        <w:gridCol w:w="163"/>
        <w:gridCol w:w="891"/>
        <w:gridCol w:w="9"/>
        <w:gridCol w:w="180"/>
        <w:gridCol w:w="5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จัดการเรียนการส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4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านที่เกิดจากผลการประเมินการจัดการเรียนการสอ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0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TH SarabunPSK" w:hAnsi="TH SarabunPSK" w:cs="TH SarabunPSK"/>
                <w:color w:val="000000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1.51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51-2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51-3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1-4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นำผลการประเมินไป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งานที่เกิดจากการวางแผนและจัดการเรียนการส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10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โครงการสอน หรือ 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3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รายวิชาที่สอนเป็นไปตามแบบฟอร์มที่มหาวิทยาลัยกำหนดและส่งตามระยะเวลา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บันทึกการสอนหรือ 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5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มค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รายวิชาที่สอนเป็นไปตามแบบฟอร์มที่มหาวิทยาลัยกำหนดและส่งตามระยะเวลา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เอกสารประกอบการส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อกสารคำสอนที่มีการจัดการเรียนการสอนที่เน้นผู้เรียนเป็นสำคัญ อาทิเช่น การสอนแบบแก้ปัญหา รูปแบบการเรียนที่ใช้ปัญหาเป็นหลัก วิธีสอนแบบระดมพลังสมอง วิธีสอนแบบบูรณา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การปรับปรุงเอกสารประกอบการส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อกสารคำส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นำผลการประเมินรายวิชามาปรับปรุ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งานวิจัยในชั้นเรียนรวมทั้งมีการนำผลการวิจัยในชั้นเรียนไปปรับปรุงการสอนในรายวิช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ผลิตสื่อการส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ใช้สื่อการสอน เช่น แผ่นใ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 Power point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จำล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จริง ฯล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การปรับปรุงและใช้สื่อการสอนที่มีอยู่ เช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ower point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จำล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องจริง ฯลฯ 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/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นื้อหาสื่อการสอนที่มีอยู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ยุกต์การใช้สื่อการสอนที่มีอยู่ให้เป็นนวัตกรรมการเรียนการสอน เช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-Learning, CAI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ีดีทัศน์ สิ่งประดิษฐ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สำเร็จของงานที่เกิดจากการประเมินผลการเรียนของนักศึกษาหรือการส่งเกร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ส่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ไม่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ไม่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ง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ตรง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คร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งตามกำหน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ของงานที่เกิดจากการเป็นที่ปรึกษาปัญหาพิเศ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ิญญานิพนธ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ทยานิพนธ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นิพนธ์จนแล้วเสร็จของนักศึกษา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 xml:space="preserve">1.5.1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ปัญหาพิเศษ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โครงการเฉพาะบุคคล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ของนักศึกษาระดับต่ำกว่าปริญญาตรี 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เสนอหัวข้อ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หัวข้อ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การสอนทำปัญหาพิเศษจน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สอบ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และส่งเล่มฉบับสมบูรณ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.5.2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งานที่ปรึกษาปัญหาพิเศษ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โครงการพิเศษ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วิจัย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สัมมนา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ค้นคว้าอิสระระดับปริญญาตรี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เสนอหัวข้อ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หัวข้อ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การสอนทำปัญหาพิเศษจน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ื่นสอบต่อคณะกรรม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อบผ่านและส่งเล่มฉบับสมบูรณ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ผลสำเร็จของการเป็นที่ปรึกษานักศึกษาที่เข้าร่วมแข่งขันทักษะวิชาชีพ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วิชาการของนักศึกษาที่ได้รับรางวัล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ข้าร่วมการแข่งขั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รางวั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สถาบั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การวิจั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งาน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7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โครงการได้คะแนนครึ่งหนึ่งของหัวหน้า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การเสนอขอโครงการวิจั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ิ่งประดิษฐ์ที่ได้รับทุ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ต่อหน่วยงา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อนุมัติให้ดำเนินการจากงบประมาณภายในมหาวิทยาลั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นส่วนตัว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นอก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รูปเล่มโครง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เสนอขอโครงการวิจั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านสร้างสรรค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่งประดิษฐ์ที่ได้รับทุน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1-100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กกว่า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านวิจัยที่ได้รับการตีพิมพ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ตีพิมพ์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รับการตีพิมพ์ระดับชา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mpact factor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ตีพิมพ์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ด้รับการตีพิมพ์ระดับชา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impact factor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ตีพิมพ์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ของการนำเสนอผลงานในที่ประชุมวิชาการทั้งภาคโปสเตอร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ภาคบรรยา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นำเสนอบทความวิชาการหรือบทความปริทัศน์ในสาขาที่เกี่ยวข้อ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บทความต่อหน่วยงา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ู่ระหว่างการพิจารณาเพื่อตีพิมพ์จากวารสาร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ู่ระหว่างการพิจารณาเพื่อตีพิมพ์จากวารสาร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ตีพิมพ์ในวาระสาร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ตีพิมพ์ในวาระสารระดับนานา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สำเร็จของการจัดทำตำร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ังสือ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ทำ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ใช้ประกอบการสอนรายวิชาที่สอ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ส่งให้ผู้ทรงคุณวุฒิพิจารณ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ส่งขอผลงานทางวิชา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ที่ผ่านการตรวจสอบโดยผู้ทรงคุณวุฒิจากภายนอก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ที่ใช้ขอกำหนดตำแหน่งทางวิชาการและผ่านการพิจารณา หรือตำร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ังสือที่ได้รับการตีพิมพ์จากสำนักพิมพ์ที่มีบรรณาธิการ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ตำรา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หนังสือที่ผ่านการพิจารณาระดับ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หรือระดับ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ใช้ได้ไม่เกิน 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>ปีหลังจากประกาศนี้</w:t>
            </w:r>
            <w:r>
              <w:rPr>
                <w:rFonts w:cs="TH SarabunPSK" w:ascii="TH SarabunPSK" w:hAnsi="TH SarabunPSK"/>
                <w:i/>
                <w:i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7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งานวิจัยหรืองานสร้างสรรค์ที่นำไปใช้ประโยชน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สาขาวิช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สถานศึกษาภายนอกสถาบั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ชุมชนหรืออุตสาหกรร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บริการทางวิชาการแก่สังคม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โครงการได้คะแนนครึ่งหนึ่งของหัวหน้า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เสนอโครงการบริการทางวิชาการแก่สังค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ต่อหน่วยงาน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ใน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นอก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แล้วเสร็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สรุปรายงานโครงการและแนวทางปรับปรุงแก้ไข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gridSpan w:val="3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สำเร็จของการเสนอขอโครงการบริการวิชาการทางวิชาการแก่สัง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ูรณาการโครงการฯ กับการเรียนการสอน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ูรณาการโครงการฯ กับการวิจ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โครงการฯ ขยายผลสู่การปรับปรุงรายวิช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โครงการฯ ขยายผลสู่การเปิดรายวิชาใหม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โครงการฯ ไปต่อยอดสู่หนังสือหรือตำร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เป็นวิทยาก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เชี่ยวชาญ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คณ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มหาวิทยาลั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จังหวัด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ภูมิภาค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วิท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ชี่ยวชาญระด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น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าต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ทำนุบำรุงศิลปวัฒนธรรม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โครงการได้คะแนนครึ่งหนึ่งของหัวหน้า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เสนอโครงการทำนุบำรุงศิลปวัฒนธ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นอโครงการต่อหน่วยงาน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ในมหาวิทยาล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ได้รับการอนุมัติให้ดำเนินการจากงบประมาณภายนอกมหาวิทยาล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โครงการแล้วเสร็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สรุปรายงานโครงการและแนวทางปรับปรุงแก้ไ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รางวัลที่ได้รับจากการทำนุบำรุงศิลปวัฒนธ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ณ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มหาวิทยาลัย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สถาบันหรือจังหวัด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ชาต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นานาชาต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เกณฑ์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2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ทำนุบำรุงศิลปวัฒนธ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บูรณาการด้านการทำนุบำรุงศิลปวัฒนธรรมกับการจัดการเรียนการสอนและกิจกรรมนักศึกษ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ผยแพร่กิจกรรมหรืการบริการด้านทำนุบำรุงศิลปะและวัฒนธรรมต่อสาธารณชน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ประเมินความสำเร็จของการบูรณาการงานด้านทำนุบำรุงศิลปะวัฒนธรรมกับการจัดการเรียนการสอนและกิจกรรม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นำผลการประเมินไปปรับปรุงการบูรณาการงานด้านทำนุบำรุงศิลปะและวัฒนธรรมกับการจัดการเรียนการสอนและกิจกรรม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กำหนดหรือสร้างมาตรฐานคุณภาพด้านศิลปะและวัฒนธรรมและมีผลงานเป็นที่ยอมรับในระดับชาต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รกิจด้านบริหารจั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สำเร็จของการปฏิบัติงานตามที่ได้รับมอบหมาย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10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ไม่เกิน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-5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-6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-7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บัติตามคำสั่งที่ได้รับมอบหมาย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ประกอบ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วามภาคภูมิใจของการปฏิบัติงานตามที่ได้รับมอบหมาย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50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ประเมินเขียนบรรยา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8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79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4" w:type="dxa"/>
            <w:gridSpan w:val="2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9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746" w:gutter="0" w:header="708" w:top="1079" w:footer="0" w:bottom="125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คำสั่งตามรอบระยะเวลา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อบ  ๑  เริ่ม ๑ ตุลาคม ๒๕๕</w:t>
      </w:r>
      <w:r>
        <w:rPr>
          <w:rFonts w:cs="TH SarabunPSK" w:ascii="TH SarabunPSK" w:hAnsi="TH SarabunPSK"/>
          <w:sz w:val="32"/>
          <w:szCs w:val="32"/>
        </w:rPr>
        <w:t xml:space="preserve">.....    </w:t>
      </w:r>
      <w:r>
        <w:rPr>
          <w:rFonts w:ascii="TH SarabunPSK" w:hAnsi="TH SarabunPSK" w:cs="TH SarabunPSK"/>
          <w:sz w:val="32"/>
          <w:sz w:val="32"/>
          <w:szCs w:val="32"/>
        </w:rPr>
        <w:t>ถึง  ๓๑  มีนาคม  ๒๕๕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อบ  ๒  เริ่ม ๑ เมษายน ๒๕๕</w:t>
      </w:r>
      <w:r>
        <w:rPr>
          <w:rFonts w:cs="TH SarabunPSK" w:ascii="TH SarabunPSK" w:hAnsi="TH SarabunPSK"/>
          <w:sz w:val="32"/>
          <w:szCs w:val="32"/>
        </w:rPr>
        <w:t xml:space="preserve">.....   </w:t>
      </w:r>
      <w:r>
        <w:rPr>
          <w:rFonts w:ascii="TH SarabunPSK" w:hAnsi="TH SarabunPSK" w:cs="TH SarabunPSK"/>
          <w:sz w:val="32"/>
          <w:sz w:val="32"/>
          <w:szCs w:val="32"/>
        </w:rPr>
        <w:t>ถึง  ๓๐  กันยายน  ๒๕๕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spacing w:before="120" w:after="0"/>
        <w:ind w:left="-357" w:hanging="0"/>
        <w:rPr>
          <w:rFonts w:ascii="TH SarabunPSK" w:hAnsi="TH SarabunPSK" w:cs="TH SarabunPSK"/>
          <w:sz w:val="32"/>
          <w:szCs w:val="32"/>
        </w:rPr>
      </w:pPr>
      <w:bookmarkStart w:id="2" w:name="_1408526804"/>
      <w:bookmarkStart w:id="3" w:name="_1408526675"/>
      <w:bookmarkStart w:id="4" w:name="_1408526610"/>
      <w:bookmarkStart w:id="5" w:name="_1408526279"/>
      <w:bookmarkEnd w:id="2"/>
      <w:bookmarkEnd w:id="3"/>
      <w:bookmarkEnd w:id="4"/>
      <w:bookmarkEnd w:id="5"/>
      <w:r>
        <w:rPr>
          <w:rFonts w:cs="TH SarabunPSK" w:ascii="TH SarabunPSK" w:hAnsi="TH SarabunPSK"/>
          <w:sz w:val="32"/>
          <w:szCs w:val="32"/>
        </w:rPr>
        <w:object w:dxaOrig="15225" w:dyaOrig="8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9.65pt;height:365.8pt" filled="f" o:ole="">
            <v:imagedata r:id="rId5" o:title=""/>
          </v:shape>
          <o:OLEObject Type="Embed" ProgID="" ShapeID="ole_rId4" DrawAspect="Content" ObjectID="_921485863" r:id="rId4"/>
        </w:objec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-360" w:right="-43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6" w:name="_1408527045"/>
      <w:bookmarkStart w:id="7" w:name="_1408526984"/>
      <w:bookmarkStart w:id="8" w:name="_1408526882"/>
      <w:bookmarkStart w:id="9" w:name="_1408526829"/>
      <w:bookmarkEnd w:id="6"/>
      <w:bookmarkEnd w:id="7"/>
      <w:bookmarkEnd w:id="8"/>
      <w:bookmarkEnd w:id="9"/>
      <w:r>
        <w:rPr>
          <w:rFonts w:cs="TH SarabunPSK" w:ascii="TH SarabunPSK" w:hAnsi="TH SarabunPSK"/>
          <w:sz w:val="32"/>
          <w:szCs w:val="32"/>
        </w:rPr>
        <w:object w:dxaOrig="15225" w:dyaOrig="105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9.65pt;height:435.3pt" filled="f" o:ole="">
            <v:imagedata r:id="rId7" o:title=""/>
          </v:shape>
          <o:OLEObject Type="Embed" ProgID="" ShapeID="ole_rId6" DrawAspect="Content" ObjectID="_1644442171" r:id="rId6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p>
      <w:pPr>
        <w:pStyle w:val="Normal"/>
        <w:ind w:left="-360" w:right="-7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10" w:name="_1408527018"/>
      <w:bookmarkStart w:id="11" w:name="_1408527008"/>
      <w:bookmarkEnd w:id="10"/>
      <w:bookmarkEnd w:id="11"/>
      <w:r>
        <w:rPr>
          <w:rFonts w:cs="TH SarabunPSK" w:ascii="TH SarabunPSK" w:hAnsi="TH SarabunPSK"/>
          <w:sz w:val="32"/>
          <w:szCs w:val="32"/>
        </w:rPr>
        <w:object w:dxaOrig="15225" w:dyaOrig="10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9.65pt;height:435.3pt" filled="f" o:ole="">
            <v:imagedata r:id="rId9" o:title=""/>
          </v:shape>
          <o:OLEObject Type="Embed" ProgID="" ShapeID="ole_rId8" DrawAspect="Content" ObjectID="_694342642" r:id="rId8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</w:p>
    <w:sectPr>
      <w:headerReference w:type="default" r:id="rId10"/>
      <w:headerReference w:type="first" r:id="rId11"/>
      <w:type w:val="nextPage"/>
      <w:pgSz w:orient="landscape" w:w="16838" w:h="11906"/>
      <w:pgMar w:left="1077" w:right="818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595"/>
        </w:tabs>
        <w:ind w:left="2595" w:hanging="43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ทำให้ตัวเน้นเป็นสีอ่อนลง"/>
    <w:basedOn w:val="DefaultParagraphFont"/>
    <w:qFormat/>
    <w:rPr>
      <w:i/>
      <w:iCs/>
      <w:color w:val="80808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54:00Z</dcterms:created>
  <dc:creator>Activated User</dc:creator>
  <dc:description/>
  <cp:keywords/>
  <dc:language>en-US</dc:language>
  <cp:lastModifiedBy>DarkUser</cp:lastModifiedBy>
  <cp:lastPrinted>2012-09-07T13:14:00Z</cp:lastPrinted>
  <dcterms:modified xsi:type="dcterms:W3CDTF">2013-09-03T12:57:00Z</dcterms:modified>
  <cp:revision>3</cp:revision>
  <dc:subject/>
  <dc:title>(ร่าง)</dc:title>
</cp:coreProperties>
</file>